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You will need to create a timeline about events that led to the Revolutionary W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Open a blank Word Document.  Add a header:  </w:t>
      </w:r>
      <w:r>
        <w:rPr>
          <w:i/>
        </w:rPr>
        <w:t>Name, PdGrade</w:t>
        <w:tab/>
        <w:t>Timeline</w:t>
        <w:tab/>
        <w:t>(insert) Dat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Save as </w:t>
      </w:r>
      <w:r>
        <w:rPr>
          <w:i/>
        </w:rPr>
        <w:t>Timeline XX</w:t>
      </w:r>
      <w:r>
        <w:rPr/>
        <w:t xml:space="preserve"> to your computer folder on the server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You will need to create a timeline similar to the one below.  Remember to use: Drawing objects, text boxes, and clipart as well as color (shading) for the rectangular bar at the bottom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hange the page orientation to landscape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ome tips to help you along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en searching for the clipart, use the terms:  cannon, George Washington, and 4th of July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Resize the clipart to 1.5” tall (each) and have them wrap tightly so you can move them to the appropriate spot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Use the drawing toolbar to manipulate/create the timeline, textboxes, and arrows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The text in the textboxes should be 12 pt. font.  Center the text as well.  Bold the date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For the dates 1775 &amp; 1776, change them to 14pt. &amp; b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330835</wp:posOffset>
            </wp:positionV>
            <wp:extent cx="1085215" cy="914400"/>
            <wp:effectExtent l="0" t="0" r="0" b="0"/>
            <wp:wrapTight wrapText="bothSides">
              <wp:wrapPolygon edited="0">
                <wp:start x="943" y="219"/>
                <wp:lineTo x="943" y="3823"/>
                <wp:lineTo x="186" y="5619"/>
                <wp:lineTo x="-184" y="7647"/>
                <wp:lineTo x="943" y="11019"/>
                <wp:lineTo x="943" y="18898"/>
                <wp:lineTo x="12123" y="21371"/>
                <wp:lineTo x="14773" y="21371"/>
                <wp:lineTo x="16103" y="21371"/>
                <wp:lineTo x="16672" y="21371"/>
                <wp:lineTo x="20650" y="18672"/>
                <wp:lineTo x="20650" y="18221"/>
                <wp:lineTo x="21600" y="16419"/>
                <wp:lineTo x="21600" y="15972"/>
                <wp:lineTo x="20650" y="14622"/>
                <wp:lineTo x="20650" y="219"/>
                <wp:lineTo x="943" y="219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30835</wp:posOffset>
            </wp:positionV>
            <wp:extent cx="709295" cy="914400"/>
            <wp:effectExtent l="0" t="0" r="0" b="0"/>
            <wp:wrapTight wrapText="bothSides">
              <wp:wrapPolygon edited="0">
                <wp:start x="9922" y="223"/>
                <wp:lineTo x="7295" y="673"/>
                <wp:lineTo x="3501" y="2923"/>
                <wp:lineTo x="3501" y="3823"/>
                <wp:lineTo x="1164" y="7421"/>
                <wp:lineTo x="1164" y="7647"/>
                <wp:lineTo x="4667" y="11022"/>
                <wp:lineTo x="1748" y="12598"/>
                <wp:lineTo x="1456" y="13048"/>
                <wp:lineTo x="2625" y="14622"/>
                <wp:lineTo x="-289" y="16198"/>
                <wp:lineTo x="290" y="18223"/>
                <wp:lineTo x="2333" y="21147"/>
                <wp:lineTo x="2625" y="21147"/>
                <wp:lineTo x="12256" y="21147"/>
                <wp:lineTo x="18387" y="21147"/>
                <wp:lineTo x="21600" y="20247"/>
                <wp:lineTo x="21600" y="17997"/>
                <wp:lineTo x="19261" y="16423"/>
                <wp:lineTo x="15758" y="14622"/>
                <wp:lineTo x="18387" y="11022"/>
                <wp:lineTo x="19845" y="8547"/>
                <wp:lineTo x="19553" y="7421"/>
                <wp:lineTo x="17511" y="3598"/>
                <wp:lineTo x="13714" y="673"/>
                <wp:lineTo x="12256" y="223"/>
                <wp:lineTo x="9922" y="22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559435</wp:posOffset>
            </wp:positionV>
            <wp:extent cx="931545" cy="914400"/>
            <wp:effectExtent l="0" t="0" r="0" b="0"/>
            <wp:wrapTight wrapText="bothSides">
              <wp:wrapPolygon edited="0">
                <wp:start x="16308" y="0"/>
                <wp:lineTo x="7712" y="448"/>
                <wp:lineTo x="1541" y="1796"/>
                <wp:lineTo x="1541" y="3594"/>
                <wp:lineTo x="1760" y="7198"/>
                <wp:lineTo x="-215" y="10797"/>
                <wp:lineTo x="656" y="14396"/>
                <wp:lineTo x="217" y="17995"/>
                <wp:lineTo x="217" y="20471"/>
                <wp:lineTo x="3522" y="21369"/>
                <wp:lineTo x="12780" y="21369"/>
                <wp:lineTo x="14323" y="21369"/>
                <wp:lineTo x="20276" y="18220"/>
                <wp:lineTo x="20495" y="7198"/>
                <wp:lineTo x="21600" y="3822"/>
                <wp:lineTo x="21600" y="2021"/>
                <wp:lineTo x="20051" y="0"/>
                <wp:lineTo x="18508" y="0"/>
                <wp:lineTo x="1630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59535</wp:posOffset>
                </wp:positionV>
                <wp:extent cx="5143500" cy="1943100"/>
                <wp:effectExtent l="19050" t="508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943280"/>
                          <a:chOff x="0" y="0"/>
                          <a:chExt cx="5143680" cy="1943280"/>
                        </a:xfrm>
                      </wpg:grpSpPr>
                      <wps:wsp>
                        <wps:cNvSpPr/>
                        <wps:spPr>
                          <a:xfrm>
                            <a:off x="0" y="1828800"/>
                            <a:ext cx="5143680" cy="114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828800"/>
                            <a:ext cx="0" cy="114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028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ril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ttle of Concord and Lexing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y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ond Continental Congr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une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shington named Commander in Chie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uly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ericans capture Fort Ticondero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572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uly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laration of Independ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7.05pt;width:405pt;height:153pt" coordorigin="1440,2141" coordsize="8100,3060">
                <v:rect id="shape_0" fillcolor="red" stroked="t" o:allowincell="f" style="position:absolute;left:1440;top:5021;width:8099;height:179;mso-wrap-style:none;v-text-anchor:middle">
                  <v:fill o:detectmouseclick="t" type="solid" color2="aqua"/>
                  <v:stroke color="black" weight="38160" joinstyle="miter" endcap="flat"/>
                  <w10:wrap type="none"/>
                </v:rect>
                <v:line id="shape_0" from="6840,5021" to="6840,520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2160,3761" to="2160,5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661" to="3420,5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01" to="4680,5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301" to="5760,5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3761" to="8100,5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2681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ril 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ttle of Concord and Lexing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761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y 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ond Continental Congr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141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une 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shington named Commander in Chie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401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uly 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mericans capture Fort Ticonderog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861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uly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laration of Independ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3526790</wp:posOffset>
                </wp:positionV>
                <wp:extent cx="11518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77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526790</wp:posOffset>
                </wp:positionV>
                <wp:extent cx="11518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77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 sure to sav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rint, turn into tray by the printer.</w:t>
      </w:r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2, L5, Project 3</w:t>
    </w:r>
  </w:p>
  <w:p>
    <w:pPr>
      <w:pStyle w:val="Header"/>
      <w:jc w:val="center"/>
      <w:rPr>
        <w:b/>
        <w:b/>
      </w:rPr>
    </w:pPr>
    <w:r>
      <w:rPr>
        <w:b/>
      </w:rPr>
      <w:t>Timeline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0:38:00Z</dcterms:created>
  <dc:creator>LDSD</dc:creator>
  <dc:description/>
  <cp:keywords/>
  <dc:language>en-US</dc:language>
  <cp:lastModifiedBy>LDSD</cp:lastModifiedBy>
  <dcterms:modified xsi:type="dcterms:W3CDTF">2009-10-20T01:03:00Z</dcterms:modified>
  <cp:revision>8</cp:revision>
  <dc:subject/>
  <dc:title/>
</cp:coreProperties>
</file>